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ra Riazzi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  <w:t>Mr. La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Once Upon a Time” Literary Analysis Refl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I am indifferent with my final draft of my literary analysis. I worked hard on this essay; however I could not get everything exactly how I wanted to. There were some ideas that I wanted to better explain, but I could not think of a way to do so. An example of this issue would be my “reverse fairy tale” analogy. My thinking was that this story was intended to be a child’s bedtime story, however was the complete opposite. I honestly could not find a smoother interpretation to use as my thesis statement for my paper. </w:t>
      </w:r>
    </w:p>
    <w:p>
      <w:pPr>
        <w:pStyle w:val="Normal"/>
        <w:spacing w:lineRule="auto" w:line="480"/>
        <w:rPr/>
      </w:pPr>
      <w:r>
        <w:rPr/>
        <w:tab/>
        <w:t xml:space="preserve">My largest problem is undoubtedly “lower order concerns.” It always has been, and I am not exactly sure why. I think that I either under or over think something which results with something missing in the sentence or an unnecessary piece to the phrase. </w:t>
      </w:r>
    </w:p>
    <w:p>
      <w:pPr>
        <w:pStyle w:val="Normal"/>
        <w:spacing w:lineRule="auto" w:line="480"/>
        <w:ind w:firstLine="720"/>
        <w:rPr/>
      </w:pPr>
      <w:r>
        <w:rPr/>
        <w:t>Out of the list for lower order concerns, my largest problem on each of my papers is “active/passive voice.” I just can not grasp when to use one or the other, and to be honest, know how they differ. Every time I write a skills page for the concern, it clicks; but the understanding seems to last for but a second. I need to find a way to get this little piece of information cemented in my brain.</w:t>
      </w:r>
    </w:p>
    <w:p>
      <w:pPr>
        <w:pStyle w:val="Normal"/>
        <w:spacing w:lineRule="auto" w:line="480"/>
        <w:ind w:firstLine="720"/>
        <w:rPr/>
      </w:pPr>
      <w:r>
        <w:rPr/>
        <w:t>Overall, I’m not upset with my result, as I put a lot of worth into it. But I can not be happy with it either because it is nowhere where I would want it to be. All I can say is that I need to put just a little more focus into the little things of my next essay, and I truly believe I can come up with something grea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2:59:00Z</dcterms:created>
  <dc:creator>Laura</dc:creator>
  <dc:description/>
  <cp:keywords/>
  <dc:language>en-US</dc:language>
  <cp:lastModifiedBy>Laura</cp:lastModifiedBy>
  <cp:lastPrinted>2009-10-29T22:12:00Z</cp:lastPrinted>
  <dcterms:modified xsi:type="dcterms:W3CDTF">2009-11-03T00:13:00Z</dcterms:modified>
  <cp:revision>1</cp:revision>
  <dc:subject/>
  <dc:title>Laura Riazzi</dc:title>
</cp:coreProperties>
</file>